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Кубанец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ого райо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__________    № ______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ельского поселения Кубанец Тимаш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 2021-2023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сельского поселения Кубанец Тимаш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поселения на 2021-2023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 второй категории администрации сельского поселения Кубанец Тимаш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о 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малого и среднего предпринимательства в сельском поселении Кубанец Тимаш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информационн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культур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раевых, районных и местных ярмарках-продажах сельскохозяйственной и другой продукции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оличество изготовленных методических материалов</w:t>
            </w:r>
            <w:r>
              <w:rPr>
                <w:sz w:val="28"/>
                <w:szCs w:val="28"/>
              </w:rPr>
              <w:t xml:space="preserve"> по вопросам развития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количество помещений   предоставленных для совещ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мин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муниципальной программы 2021-2023 годы;                                                                         </w:t>
            </w:r>
          </w:p>
        </w:tc>
      </w:tr>
      <w:tr>
        <w:trPr>
          <w:trHeight w:val="190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местного бюджета составляет 1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5,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 2,0 тыс. руб.,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2023 -  3,0 тыс. руб.</w:t>
            </w:r>
            <w:r>
              <w:rPr>
                <w:color w:val="000000"/>
                <w:szCs w:val="28"/>
              </w:rPr>
              <w:t xml:space="preserve"> 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м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по итогам каждого года глава администрации сельского поселения Кубанец Тимашевского района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- явление социальное, экономическое и политическое, охватывает все отрасли деятельности сельского поселения Кубанец Тимашевского района. Малое и среднее предпринимательство способствует сельскому поселению в решении социальных, экономических и политическ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ые задачи – создание условий для обеспечения занятости и материального благополучия населения, его духовного и культурного развит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ономические – содействие развитию экономической конкуренции, расширению потребительского рынка и сферы услуг, повышению доходов бюджета сельского поселения Кубане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е – обеспечение условий для формирования среднего класса - основного гаранта социальной и политической стабильност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указанных причин развитие поддержка малого и среднего предпринимательства являются одним из приоритетов политики администрации сельского поселения, решающей единую социально-экономическую задач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предпринимательства оценивается с точки зрения его вклада в экономику поселения, повышения качества и конкурентоспособности производимых товаров и услуг, уровня диверсификации деятельност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должны стать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, а также определит приоритеты в развитии малого и среднего предпринимательства 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рритории сельского поселения Кубане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на территории сельского поселения Кубанец Тимаше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информационное обеспечение деятельности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е предпринимательской куль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</w:t>
      </w:r>
    </w:p>
    <w:p>
      <w:pPr>
        <w:pStyle w:val="Style18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</w:t>
      </w:r>
      <w:r>
        <w:rPr/>
        <w:t xml:space="preserve">таблице </w:t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2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Поддержка малого и среднего предпринимательства в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м поселении Кубанец Тимашевского района на 2021-2023 годы»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деятельности субъектов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Количество изготовленных методических материалов</w:t>
            </w:r>
            <w:r>
              <w:rPr/>
              <w:t xml:space="preserve"> по вопросам развития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Количество помещений   предоставленных для совещаний и семин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убъектов малого и среднего предпринимательства, принимающих участие в выставочно-ярмороч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– 2021-2023 годы</w:t>
      </w:r>
    </w:p>
    <w:p>
      <w:pPr>
        <w:pStyle w:val="Style18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</w:t>
      </w:r>
      <w:r>
        <w:rPr>
          <w:b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В рамках муниципальной программы не реализуются подпрограммы, ведомственные целевые программы.                                                                                     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задачи по созданию условий, обеспечивающих повышение </w:t>
      </w:r>
      <w:r>
        <w:rPr>
          <w:sz w:val="28"/>
          <w:szCs w:val="28"/>
        </w:rPr>
        <w:t>доли участия субъектов малого и среднего предпринимательства в общем обороте хозяйствующих субъектов Тимашевского района,</w:t>
      </w:r>
      <w:r>
        <w:rPr>
          <w:color w:val="000000"/>
          <w:sz w:val="28"/>
          <w:szCs w:val="28"/>
        </w:rPr>
        <w:t xml:space="preserve"> достигается путем реализации следующих мероприятий</w:t>
      </w:r>
      <w:r>
        <w:rPr>
          <w:color w:val="000000"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</w:t>
      </w:r>
      <w:r>
        <w:rPr>
          <w:sz w:val="28"/>
          <w:szCs w:val="28"/>
        </w:rPr>
        <w:t>риобретение, издание и распространение специализированных печатных изданий по вопросам развития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предоставление помещений для проведения конференций, семинаров и «круглых столов» по проблемам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содействие участие в краевых, районных и местных ярмарках-продажах сельскохозяйственной и другой продук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280" w:after="0"/>
        <w:ind w:left="720" w:hanging="0"/>
        <w:jc w:val="center"/>
        <w:rPr>
          <w:b/>
          <w:b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  <w:r>
        <w:rPr>
          <w:b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предусматривается осуществлять за счет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яется с учетом средств, предусмотренных в бюджете на эти це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основных мероприятий муниципальной программы предусмотрены средства бюджета поселения в размере 10,0 тыс. руб. Денежные средства предусмотрены на приобретение, издание методических, справочных материал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1"/>
        <w:gridCol w:w="1471"/>
        <w:gridCol w:w="1020"/>
        <w:gridCol w:w="1171"/>
        <w:gridCol w:w="1275"/>
        <w:gridCol w:w="1134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/п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д. измер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Кубанец Тимашев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финансирования Программы носят прогнозированный характер и подлежат уточнени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администрации сельского поселения Кубанец Тимашевского район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13 августа 2020 года № 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sz w:val="28"/>
          <w:szCs w:val="28"/>
        </w:rPr>
        <w:t xml:space="preserve">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сельского поселения Кубанец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администрации сельского поселения Кубанец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rPr/>
      </w:pPr>
      <w:r>
        <w:rPr>
          <w:color w:val="000000"/>
          <w:sz w:val="28"/>
          <w:szCs w:val="28"/>
        </w:rPr>
        <w:t xml:space="preserve">Специалист первой категории администрации </w:t>
      </w:r>
    </w:p>
    <w:p>
      <w:pPr>
        <w:pStyle w:val="Normal"/>
        <w:tabs>
          <w:tab w:val="clear" w:pos="709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убанец</w:t>
        <w:tab/>
        <w:t xml:space="preserve">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Я.А. Саворская</w:t>
      </w:r>
    </w:p>
    <w:p>
      <w:pPr>
        <w:pStyle w:val="Normal"/>
        <w:tabs>
          <w:tab w:val="clear" w:pos="709"/>
          <w:tab w:val="left" w:pos="696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00:00Z</dcterms:created>
  <dc:creator>user</dc:creator>
  <dc:description/>
  <cp:keywords/>
  <dc:language>en-US</dc:language>
  <cp:lastModifiedBy>Пользователь</cp:lastModifiedBy>
  <cp:lastPrinted>2019-11-14T10:50:00Z</cp:lastPrinted>
  <dcterms:modified xsi:type="dcterms:W3CDTF">2020-10-12T12:21:00Z</dcterms:modified>
  <cp:revision>83</cp:revision>
  <dc:subject/>
  <dc:title>ПРИЛОЖЕНИЕ</dc:title>
</cp:coreProperties>
</file>